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Note: There is no need to upgrade if the Firmware Updater indicates that the receiver firmware is already the latest version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819525" cy="29946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100" w:after="280"/>
        <w:ind w:left="72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br/>
        <w:t>Open the shell of the receiver by using a T6 screwdriver, then connect it to your PC via Micro USB cable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19225</wp:posOffset>
            </wp:positionH>
            <wp:positionV relativeFrom="paragraph">
              <wp:posOffset>208280</wp:posOffset>
            </wp:positionV>
            <wp:extent cx="2778125" cy="1854200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100" w:after="280"/>
        <w:ind w:left="720" w:right="0" w:hanging="0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br/>
      </w:r>
      <w:r>
        <w:rPr>
          <w:rFonts w:eastAsia="宋体" w:cs="宋体"/>
          <w:sz w:val="24"/>
          <w:szCs w:val="24"/>
        </w:rPr>
        <w:t>* Run the Upgrade Tool.</w:t>
      </w:r>
      <w:r>
        <w:rPr>
          <w:rFonts w:eastAsia="宋体" w:cs="宋体"/>
          <w:sz w:val="24"/>
          <w:szCs w:val="24"/>
          <w:lang w:val="en-US" w:eastAsia="zh-CN"/>
        </w:rPr>
        <w:br/>
        <w:t>* Click the Update button a</w:t>
      </w:r>
      <w:r>
        <w:rPr>
          <w:rFonts w:cs="Calibri"/>
          <w:sz w:val="24"/>
          <w:szCs w:val="24"/>
          <w:lang w:val="en-US" w:eastAsia="zh-CN"/>
        </w:rPr>
        <w:t>nd select the DAT file (3.01) to update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720" w:right="0" w:hanging="0"/>
        <w:jc w:val="left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000500" cy="31146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100" w:after="280"/>
        <w:ind w:left="7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br/>
        <w:t xml:space="preserve">Disconnect the USB cable and reassemble the receiver.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hoo</dc:creator>
  <dc:description/>
  <dc:language>en-US</dc:language>
  <cp:lastModifiedBy>a叶涛、</cp:lastModifiedBy>
  <dcterms:modified xsi:type="dcterms:W3CDTF">2023-08-11T08:0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3BB71164D549EE2511FE93AA82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