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Method #1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100" w:after="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Turn off the controller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0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ress and hold L+R+START to enter its pairing mode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0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Blue and yellow LEDs start to blink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28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lug in the USB cable (PC will read it as a U disk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060</wp:posOffset>
            </wp:positionH>
            <wp:positionV relativeFrom="paragraph">
              <wp:posOffset>94615</wp:posOffset>
            </wp:positionV>
            <wp:extent cx="2569210" cy="171386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100" w:after="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Copy or drag the DAT file to the U disk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280"/>
        <w:ind w:left="210" w:right="0" w:firstLine="42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Unplug the USB cable and then press and hold START for 3 seconds to turn back on the controller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100" w:after="10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Method #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 xml:space="preserve"> (Only for Windows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100" w:after="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xtract the DAT file to a directory with an all-English path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urn off the controller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ess and hold L+R+START to enter its pairing mode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lue and yellow LEDs start to blink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lug in the USB cable (PC will read it as a U disk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un the CopyFwToUDisk.exe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lick on "Open" and select the dat file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lick on "Update" and wait until it's done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00"/>
        <w:ind w:left="0" w:right="0" w:firstLine="720"/>
        <w:jc w:val="left"/>
        <w:rPr/>
      </w:pPr>
      <w:r>
        <w:rPr>
          <w:sz w:val="24"/>
          <w:szCs w:val="24"/>
          <w:lang w:val="en-US" w:eastAsia="zh-CN"/>
        </w:rPr>
        <w:t xml:space="preserve">Unplug the USB cable and then press and hold START for 3 seconds to turn </w:t>
        <w:tab/>
        <w:tab/>
        <w:t xml:space="preserve">  back on the controll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日月潭</cp:lastModifiedBy>
  <dcterms:modified xsi:type="dcterms:W3CDTF">2023-04-27T05:3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6D2B9E8AE4D328BB8035766381B4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